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SOUVISEJÍCÍ PŘEDPISY A NORMY</w:t>
      </w:r>
    </w:p>
    <w:p>
      <w:pPr>
        <w:pStyle w:val="TextBody"/>
        <w:rPr/>
      </w:pPr>
      <w:r>
        <w:rPr/>
        <w:t>Rozumí se všechny obecně závazné právní předpisy, jimiž jsou vázány ČD (jako právnická osoba) a všechny TNP Českých drah. Jejich výčet je dán zejména obsahovou náplní služební rukověti ČD SR 1(M) ”Registr TNP”.</w:t>
      </w:r>
    </w:p>
    <w:p>
      <w:pPr>
        <w:pStyle w:val="Normal"/>
        <w:widowControl/>
        <w:spacing w:lineRule="atLeast" w:line="240" w:before="80" w:after="0"/>
        <w:rPr>
          <w:rFonts w:ascii="Times New Roman CE;Times New Roman" w:hAnsi="Times New Roman CE;Times New Roman" w:cs="Times New Roman CE;Times New Roman"/>
          <w:i/>
          <w:i/>
        </w:rPr>
      </w:pPr>
      <w:r>
        <w:rPr>
          <w:rFonts w:cs="Times New Roman CE;Times New Roman" w:ascii="Times New Roman CE;Times New Roman" w:hAnsi="Times New Roman CE;Times New Roman"/>
          <w:i/>
        </w:rPr>
        <w:t xml:space="preserve">Seznamy mají pro uživatele jen základní orientační a informační význam; uživatel předpisu musí respektovat aktuální stav a změny v souborech právních předpisů, české normalizace a TNP Českých drah. </w:t>
      </w:r>
    </w:p>
    <w:p>
      <w:pPr>
        <w:pStyle w:val="Normal"/>
        <w:widowControl/>
        <w:spacing w:lineRule="atLeast" w:line="240" w:before="80" w:after="0"/>
        <w:jc w:val="both"/>
        <w:rPr/>
      </w:pPr>
      <w:r>
        <w:rPr>
          <w:i/>
        </w:rPr>
        <w:t>Následující sezn</w:t>
      </w:r>
      <w:r>
        <w:rPr>
          <w:rFonts w:cs="Times New Roman CE;Times New Roman" w:ascii="Times New Roman CE;Times New Roman" w:hAnsi="Times New Roman CE;Times New Roman"/>
          <w:i/>
        </w:rPr>
        <w:t>amy obsahují výběr předpisů a norem z rukověti ČD SR 1(M) s výraznějším vztahem k provozu zabezpečovacích zařízení. Do seznamů jsou doplněny i některé obdobně vztažné normy ČSN, které nejsou v rukověti uvedeny.</w:t>
      </w:r>
    </w:p>
    <w:p>
      <w:pPr>
        <w:pStyle w:val="Normal"/>
        <w:widowControl/>
        <w:spacing w:lineRule="atLeast" w:line="240" w:before="360" w:after="0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Obecně závazné právní předpisy:</w:t>
      </w:r>
    </w:p>
    <w:p>
      <w:pPr>
        <w:pStyle w:val="Normal"/>
        <w:widowControl/>
        <w:spacing w:lineRule="atLeast" w:line="240"/>
        <w:rPr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</w:rPr>
        <w:t>(rozumí se ”v platném znění”)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50/1978 Sb.</w:t>
        <w:tab/>
        <w:t>-</w:t>
        <w:tab/>
        <w:t>Vyhláška Českého úřadu bezpečnosti práce a Českého báňského úřadu</w:t>
        <w:br/>
        <w:tab/>
        <w:tab/>
        <w:t>o odborné způsobilosti v elektrotechnice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/>
        <w:t>513/1991 Sb.</w:t>
        <w:tab/>
        <w:t>-</w:t>
        <w:tab/>
        <w:t>Obchodní zákoník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/>
        <w:t>266/1994 Sb.</w:t>
        <w:tab/>
        <w:t>-</w:t>
        <w:tab/>
        <w:t>Zákon o dráhác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/>
        <w:t>100/1995 Sb.</w:t>
        <w:tab/>
        <w:t>-</w:t>
        <w:tab/>
        <w:t>Vyhláška Ministerstva dopravy, kterou se stanoví podmínky pro provoz,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>konstrukci a výrobu určených technických zařízení a jejich konkretizace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>(Řád určených technických zařízení)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101/1995 Sb.</w:t>
        <w:tab/>
        <w:t>-</w:t>
        <w:tab/>
        <w:t xml:space="preserve">Vyhláška Ministerstva dopravy, kterou se vydádvá Řád pro zdravotní </w:t>
        <w:br/>
        <w:tab/>
        <w:tab/>
        <w:t>a odbornou způsobilost osob při provozování dráhy a drážní dopravy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/>
        <w:t>173/1995 Sb.</w:t>
        <w:tab/>
        <w:t>-</w:t>
        <w:tab/>
        <w:t>Vy</w:t>
      </w:r>
      <w:r>
        <w:rPr>
          <w:rFonts w:cs="Times New Roman CE;Times New Roman" w:ascii="Times New Roman CE;Times New Roman" w:hAnsi="Times New Roman CE;Times New Roman"/>
        </w:rPr>
        <w:t>hláška Ministerstva dopravy, kterou se vydává dopravní řád dra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/>
        <w:t>177/1995 Sb.</w:t>
        <w:tab/>
        <w:t>-</w:t>
        <w:tab/>
        <w:t>Vyhláška Ministerstva dopravy, kterou se vydává stavební a technický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>řád dra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240" w:after="0"/>
        <w:rPr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Akty drážního správního úřadu: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>
          <w:rFonts w:cs="Times New Roman CE;Times New Roman" w:ascii="Times New Roman CE;Times New Roman" w:hAnsi="Times New Roman CE;Times New Roman"/>
        </w:rPr>
        <w:t>č.j. 22781/99-O130</w:t>
        <w:tab/>
        <w:t>-</w:t>
        <w:tab/>
        <w:t>Pověření právnických osob podle §47 odst. 4 z</w:t>
      </w:r>
      <w:r>
        <w:rPr/>
        <w:t>ákona 266/1994 Sb.</w:t>
        <w:br/>
        <w:t>ze dne 18. 5.1999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240" w:after="0"/>
        <w:rPr>
          <w:rFonts w:ascii="Times New Roman CE;Times New Roman" w:hAnsi="Times New Roman CE;Times New Roman" w:cs="Times New Roman CE;Times New Roman"/>
          <w:b/>
          <w:b/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Interní předpisy ČD: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1</w:t>
        <w:tab/>
        <w:t>-</w:t>
        <w:tab/>
        <w:t xml:space="preserve">Předpis pro používání návěstí při organizování a provozování 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>drážní dopravy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2</w:t>
        <w:tab/>
        <w:t>-</w:t>
        <w:tab/>
        <w:t>Předpis pro organizování a provozování drážní dopravy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2/81</w:t>
        <w:tab/>
        <w:t>-</w:t>
        <w:tab/>
        <w:t>Doprava speciálních vozidel podle typů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3</w:t>
        <w:tab/>
        <w:t>-</w:t>
        <w:tab/>
        <w:t>Předpis pro zjednodušené řízení drážní dopravy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4</w:t>
        <w:tab/>
        <w:t>-</w:t>
        <w:tab/>
        <w:t>Předpis pro tvorbu jízdních řádů a pomůcek GVD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ČD D 5 </w:t>
        <w:tab/>
        <w:t>-</w:t>
        <w:tab/>
        <w:t>Předpis pro tvorbu a zpracování základní dopravní dokumentace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7</w:t>
        <w:tab/>
        <w:t>-</w:t>
        <w:tab/>
        <w:t>Předpis pro řízení provozu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7/2</w:t>
        <w:tab/>
        <w:t>-</w:t>
        <w:tab/>
        <w:t>Předpis pro organizování výluk na síti ČD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D 9</w:t>
        <w:tab/>
        <w:t>-</w:t>
        <w:tab/>
        <w:t>Směrnice pro sestavení Dodatku k předpisu ČD D 2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15</w:t>
        <w:tab/>
        <w:t>-</w:t>
        <w:tab/>
        <w:t>Předpis pro kontrolní činnost při organizování a provozování drážní dopravy</w:t>
      </w:r>
      <w:r>
        <w:br w:type="page"/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24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D 17</w:t>
        <w:tab/>
        <w:t>-</w:t>
        <w:tab/>
        <w:t xml:space="preserve">Předpis pro hlášení a šetření nehodových událostí 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D 101/T 101</w:t>
        <w:tab/>
        <w:t>-</w:t>
        <w:tab/>
        <w:t>Obsluha staniční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D 102/T 102</w:t>
        <w:tab/>
        <w:t>-</w:t>
        <w:tab/>
        <w:t>Obsluha traťový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D 110/T 110</w:t>
        <w:tab/>
        <w:t>-</w:t>
        <w:tab/>
        <w:t>Obsluha spádovištní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E 8</w:t>
        <w:tab/>
        <w:t>-</w:t>
        <w:tab/>
        <w:t xml:space="preserve">Předpis pro provoz, obsluhu a údržbu zařízení pro napájení zabezpečovacích </w:t>
        <w:br/>
        <w:tab/>
        <w:tab/>
        <w:t>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ČD M 1 </w:t>
        <w:tab/>
        <w:t>-</w:t>
        <w:tab/>
        <w:t>Předpis pro tvorbu technických norem a interních předpisů Českých dra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Ok 2</w:t>
        <w:tab/>
        <w:t>-</w:t>
        <w:tab/>
        <w:t>Výcvikový a zkušební řád pro zaměstnance Českých dra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>
          <w:rFonts w:cs="Times New Roman CE;Times New Roman" w:ascii="Times New Roman CE;Times New Roman" w:hAnsi="Times New Roman CE;Times New Roman"/>
        </w:rPr>
        <w:t>ČD Ok 2/1</w:t>
        <w:tab/>
        <w:t>-</w:t>
        <w:tab/>
        <w:t>Přidružený předpis k Výcvikovému a  zkušebnímu řádu</w:t>
        <w:br/>
        <w:tab/>
        <w:tab/>
        <w:t>pro zaměstnance Českých drah Divize obchodně provoz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Ok 2/2</w:t>
        <w:tab/>
        <w:t>-</w:t>
        <w:tab/>
        <w:t xml:space="preserve">Přidružený předpis  k Výcvikovému a zkušebnímu řádu pro </w:t>
        <w:br/>
        <w:tab/>
        <w:tab/>
        <w:t>pro zaměstnance Českých drah Divize dopravní cesty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Op 16</w:t>
        <w:tab/>
        <w:t>-</w:t>
        <w:tab/>
        <w:t>Pravidla o bezpečnosti a ochraně zdraví při práci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P 1</w:t>
        <w:tab/>
        <w:t>-</w:t>
        <w:tab/>
        <w:t>Pravidla technického provozu železnic ve znění pozdějších dokumentů</w:t>
        <w:br/>
        <w:tab/>
        <w:tab/>
        <w:t>Poznámka: V SR 1(M) je tento dokument zařazen mezi Základní řídící akty ČD.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S 2/3</w:t>
        <w:tab/>
        <w:t>-</w:t>
        <w:tab/>
        <w:t>Organizace a provádění kontrol tratí Českých dra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S 3</w:t>
        <w:tab/>
        <w:t>-</w:t>
        <w:tab/>
        <w:t>Železniční svršek. Přílohy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S 3/1</w:t>
        <w:tab/>
        <w:t>-</w:t>
        <w:tab/>
        <w:t>Předpis pro práce na železničním svršku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S 4</w:t>
        <w:tab/>
        <w:t>-</w:t>
        <w:tab/>
        <w:t>Železniční spodek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S 4/3</w:t>
        <w:tab/>
        <w:t>-</w:t>
        <w:tab/>
        <w:t>Předpis pro správu a udržování železničních přejezdů a přechodů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S 8/1</w:t>
        <w:tab/>
        <w:t>-</w:t>
        <w:tab/>
        <w:t>Směrnice pro pořizování a zavádění železničních stavebních strojů do provozu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>
          <w:rFonts w:cs="Times New Roman CE;Times New Roman" w:ascii="Times New Roman CE;Times New Roman" w:hAnsi="Times New Roman CE;Times New Roman"/>
        </w:rPr>
        <w:t>ČSD S111</w:t>
        <w:tab/>
        <w:t>-</w:t>
        <w:tab/>
        <w:t>Pracovní postupy pro udržování, hlavní opravy a obnovy železničního</w:t>
        <w:br/>
        <w:tab/>
        <w:tab/>
        <w:t>svršku. Výhy</w:t>
      </w:r>
      <w:r>
        <w:rPr/>
        <w:t>bky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1</w:t>
        <w:tab/>
        <w:t>-</w:t>
        <w:tab/>
        <w:t>Telefonní provoz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7</w:t>
        <w:tab/>
        <w:t>- Radiotelefonní provoz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31</w:t>
        <w:tab/>
        <w:t>- Udržování sdělovacích a zabezpečovacích kabelů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34</w:t>
        <w:tab/>
        <w:t>- Údržby a opravy tratí nadzemních ved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81</w:t>
        <w:tab/>
        <w:t>- Označování okruhů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84</w:t>
        <w:tab/>
        <w:t>- Dokumentace železničních kabelů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108</w:t>
        <w:tab/>
        <w:t>- Obsluha vlakového zabezpečovacího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T113</w:t>
        <w:tab/>
        <w:t>- Předpis pro vypracování traťových schémat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>
          <w:rFonts w:cs="Times New Roman CE;Times New Roman" w:ascii="Times New Roman CE;Times New Roman" w:hAnsi="Times New Roman CE;Times New Roman"/>
        </w:rPr>
        <w:t>ČD T115</w:t>
        <w:tab/>
        <w:t>- Předpis pro opravy výměnných dílů zabezpečovacích zařízení</w:t>
        <w:br/>
        <w:tab/>
        <w:tab/>
      </w:r>
      <w:r>
        <w:rPr>
          <w:rFonts w:cs="Times New Roman CE;Times New Roman" w:ascii="Times New Roman CE;Times New Roman" w:hAnsi="Times New Roman CE;Times New Roman"/>
          <w:sz w:val="18"/>
        </w:rPr>
        <w:t>Poznámka: má přidružené předpisy (T 115/1, 2, 3, 4) pro konkrétní skupiny výměnných dílů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119</w:t>
        <w:tab/>
        <w:t>-</w:t>
        <w:tab/>
        <w:t>Údržba proudových zdrojů sdělovacího a zabezpečovacího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120</w:t>
        <w:tab/>
        <w:t>-</w:t>
        <w:tab/>
        <w:t>Údržba kolejových obvodů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T121</w:t>
        <w:tab/>
        <w:t>-</w:t>
        <w:tab/>
        <w:t>Předpis pro údržbu venkovního zabezpečovacího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T 121/1</w:t>
        <w:tab/>
        <w:t>-</w:t>
        <w:tab/>
        <w:t>Směrnice pro výrobu, stavbu a udržová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/>
      </w:pPr>
      <w:r>
        <w:rPr/>
        <w:tab/>
      </w:r>
      <w:r>
        <w:rPr>
          <w:rFonts w:cs="Times New Roman CE;Times New Roman" w:ascii="Times New Roman CE;Times New Roman" w:hAnsi="Times New Roman CE;Times New Roman"/>
        </w:rPr>
        <w:tab/>
        <w:t>a) trojznaké mechanické předvěsti (Z 5250)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>b) mechanického návěstního kompenzátoru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>c) čtyřznakového mechanického vjezdového návěstidla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/>
      </w:pPr>
      <w:r>
        <w:rPr>
          <w:rFonts w:cs="Times New Roman CE;Times New Roman" w:ascii="Times New Roman CE;Times New Roman" w:hAnsi="Times New Roman CE;Times New Roman"/>
        </w:rPr>
        <w:tab/>
        <w:tab/>
        <w:t>d) elektromagnetického plochého spřahadla</w:t>
        <w:br/>
        <w:tab/>
        <w:tab/>
      </w:r>
      <w:r>
        <w:rPr>
          <w:rFonts w:cs="Times New Roman CE;Times New Roman" w:ascii="Times New Roman CE;Times New Roman" w:hAnsi="Times New Roman CE;Times New Roman"/>
          <w:sz w:val="18"/>
        </w:rPr>
        <w:t>Poznámka: jde o přeznačený předpis ČSD T 60/5</w:t>
      </w:r>
      <w:r>
        <w:br w:type="page"/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24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122</w:t>
        <w:tab/>
        <w:t>-</w:t>
        <w:tab/>
        <w:t>Údržba mechanických a elektromechanický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123</w:t>
        <w:tab/>
        <w:t>-</w:t>
        <w:tab/>
        <w:t>Údržba reléový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126</w:t>
        <w:tab/>
        <w:t>-</w:t>
        <w:tab/>
        <w:t>Údržba přejezdový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128</w:t>
        <w:tab/>
        <w:t>-</w:t>
        <w:tab/>
        <w:t>Údržba vlakového zabezpečovacího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130</w:t>
        <w:tab/>
        <w:t>-</w:t>
        <w:tab/>
        <w:t>Údržba spádovištní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200</w:t>
        <w:tab/>
        <w:t>-</w:t>
        <w:tab/>
        <w:t>Předpis pro vyzkoušení a uvádění železničních zabezpečovacíc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 xml:space="preserve">zařízení do provozu 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200/1</w:t>
        <w:tab/>
        <w:t>-</w:t>
        <w:tab/>
        <w:t>Předpis pro vyzkoušení a uvádění železničních zabezpečovacích zařízení</w:t>
        <w:br/>
        <w:tab/>
        <w:tab/>
        <w:t xml:space="preserve">do provozu. </w:t>
        <w:br/>
        <w:tab/>
        <w:tab/>
        <w:t>Funkční zkoušky reléového staničního zabezpečovacího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200/2</w:t>
        <w:tab/>
        <w:t>-</w:t>
        <w:tab/>
        <w:t>Předpis pro vyzkoušení a uvádění železničních zabezpečovacích zařízení</w:t>
        <w:br/>
        <w:tab/>
        <w:tab/>
        <w:t>do provozu.</w:t>
        <w:br/>
        <w:tab/>
        <w:tab/>
        <w:t>Funkční zkoušky automatického bloku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200/3</w:t>
        <w:tab/>
        <w:t>-</w:t>
        <w:tab/>
        <w:t>Předpis pro vyzkoušení a uvádění železničních zabezpečovacích zařízení</w:t>
        <w:br/>
        <w:tab/>
        <w:tab/>
        <w:t>do provozu.</w:t>
        <w:br/>
        <w:tab/>
        <w:tab/>
        <w:t xml:space="preserve">Funkční zkoušky elektromechanického staničního zabezpečovacího </w:t>
        <w:br/>
        <w:tab/>
        <w:tab/>
        <w:t>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200/4</w:t>
        <w:tab/>
        <w:t>-</w:t>
        <w:tab/>
        <w:t>Předpis pro vyzkoušení a uvádění železničních zabezpečovacích zařízení</w:t>
        <w:br/>
        <w:tab/>
        <w:tab/>
        <w:t>do provozu.</w:t>
        <w:br/>
        <w:tab/>
        <w:tab/>
        <w:t>Funkční zkoušky železničního přejezdového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T 260</w:t>
        <w:tab/>
        <w:t>-</w:t>
        <w:tab/>
        <w:t>Organizace údržby sdělovacích a 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T 300</w:t>
        <w:tab/>
        <w:t>-</w:t>
        <w:tab/>
        <w:t xml:space="preserve">Předpis pro stanovení časové potřeby a počtu zaměstnanců pro údržbu 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>sdělovacích a 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Z 1</w:t>
        <w:tab/>
        <w:t>-</w:t>
        <w:tab/>
        <w:t>Předpis pro obsluhu staničních a traťových zabezpečovacíc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ab/>
        <w:tab/>
        <w:t xml:space="preserve">zařízení  </w:t>
        <w:tab/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/>
        <w:rPr/>
      </w:pPr>
      <w:r>
        <w:rPr/>
        <w:tab/>
        <w:tab/>
      </w:r>
      <w:r>
        <w:rPr>
          <w:rFonts w:cs="Times New Roman CE;Times New Roman" w:ascii="Times New Roman CE;Times New Roman" w:hAnsi="Times New Roman CE;Times New Roman"/>
          <w:sz w:val="18"/>
        </w:rPr>
        <w:t>(připravuje se; nahradí  ČSD D 101/T 101 a ČSD D102/ T 102)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Z 2</w:t>
        <w:tab/>
        <w:t>-</w:t>
        <w:tab/>
        <w:t>Předpis pro obsluhu přejezdový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Z 11</w:t>
        <w:tab/>
        <w:t>-</w:t>
        <w:tab/>
        <w:t xml:space="preserve">Předpis pro obsluhu rádiových zařízení 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D SR 1(M)</w:t>
        <w:tab/>
        <w:t>-</w:t>
        <w:tab/>
        <w:t>Registr TMP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SR 103/1 (S)</w:t>
        <w:tab/>
        <w:t>-</w:t>
        <w:tab/>
        <w:t>Seznam vzorových listů železničního svršku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SR 103/5 (S)</w:t>
        <w:tab/>
        <w:t>-</w:t>
        <w:tab/>
        <w:t>Měření výhybek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D SR 112 (T)</w:t>
        <w:tab/>
        <w:t>-</w:t>
        <w:tab/>
        <w:t>Obsluha staničních zabezpečovacích zařízen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120" w:after="0"/>
        <w:rPr/>
      </w:pPr>
      <w:r>
        <w:rPr>
          <w:rFonts w:cs="Times New Roman CE;Times New Roman" w:ascii="Times New Roman CE;Times New Roman" w:hAnsi="Times New Roman CE;Times New Roman"/>
        </w:rPr>
        <w:t>16/83-PMR</w:t>
        <w:tab/>
        <w:t>-</w:t>
        <w:tab/>
        <w:t>Průkazy ”Oprávnění k činnosti na elektrickém zařízení a v jeh</w:t>
      </w:r>
      <w:r>
        <w:rPr/>
        <w:t>o blízkosti”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1/84-PMR</w:t>
        <w:tab/>
        <w:t>-</w:t>
        <w:tab/>
        <w:t>Seznam opatření v odvětví sdělovací a zabezpečovací techniky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5/84-PMR</w:t>
        <w:tab/>
        <w:t>-</w:t>
        <w:tab/>
        <w:t xml:space="preserve">Směrnice pro úpravy zapojení staničních zabezpečovacích zařízení </w:t>
        <w:br/>
        <w:tab/>
        <w:tab/>
        <w:t>k omezení výskytu předčasných změn návěstních znaků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1/85-PMR</w:t>
        <w:tab/>
        <w:t>-</w:t>
        <w:tab/>
        <w:t xml:space="preserve">Směrnice pro úpravy zabezpečovacích zařízení na neelektrizovaných </w:t>
        <w:br/>
        <w:tab/>
        <w:tab/>
        <w:t>tratích při ústředním zásobování osobních vozů elektrickou energií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7/85-PMR </w:t>
        <w:tab/>
        <w:t>-</w:t>
        <w:tab/>
        <w:t>Směrnice pro úpravy světelných přejezdových zabezpečovacích zařízení</w:t>
        <w:br/>
        <w:tab/>
        <w:tab/>
        <w:t>na vedlejších tratích k zamezení ztrát vlakového šuntu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/>
        <w:t>1/92-PMR</w:t>
        <w:tab/>
        <w:t>-</w:t>
      </w:r>
      <w:r>
        <w:rPr>
          <w:rFonts w:cs="Times New Roman CE;Times New Roman" w:ascii="Times New Roman CE;Times New Roman" w:hAnsi="Times New Roman CE;Times New Roman"/>
        </w:rPr>
        <w:tab/>
        <w:t>Předpis pro výstavbu, údržbu, obnovu a opravu návěstidel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>
          <w:b/>
          <w:sz w:val="28"/>
        </w:rPr>
        <w:t>Ostatní dokumenty TNP a dokumenty s charakterem TNP: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kument TNP</w:t>
        <w:tab/>
        <w:t>-</w:t>
        <w:tab/>
        <w:t>Jednotné obslužné pracoviště</w:t>
        <w:br/>
        <w:tab/>
        <w:tab/>
        <w:t>(čj.: 57 491/94-11.14 z 13. 6. 1994)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>
          <w:rFonts w:cs="Times New Roman CE;Times New Roman" w:ascii="Times New Roman CE;Times New Roman" w:hAnsi="Times New Roman CE;Times New Roman"/>
        </w:rPr>
        <w:t>dokument TNP</w:t>
        <w:tab/>
        <w:t>-</w:t>
        <w:tab/>
        <w:t>Opatření GŘ ČD k ustanovením předpisů ČD P1 a P2, dotčených přesunem</w:t>
        <w:br/>
        <w:tab/>
        <w:tab/>
        <w:t>působnosti z MD na s.o. ČD v rámci ”souhrnné výjimky FMD č.52/91-210”</w:t>
        <w:br/>
        <w:tab/>
        <w:tab/>
        <w:t>z 30. 1. 1992, opatření MD ČR č.j.: 20 350/93-210 ze 16. 6.1993 a organizačními</w:t>
        <w:br/>
        <w:tab/>
        <w:tab/>
        <w:t xml:space="preserve">změnami u ČD </w:t>
        <w:br/>
        <w:tab/>
        <w:tab/>
        <w:t>(čj.: 10 113/94-TÚDC z 1. 3. 1995)</w:t>
        <w:br/>
        <w:tab/>
        <w:tab/>
        <w:t>Poznámka: Věstník ČD č. 6/</w:t>
      </w:r>
      <w:r>
        <w:rPr/>
        <w:t>1</w:t>
      </w:r>
      <w:r>
        <w:rPr>
          <w:rFonts w:cs="Times New Roman CE;Times New Roman" w:ascii="Times New Roman CE;Times New Roman" w:hAnsi="Times New Roman CE;Times New Roman"/>
        </w:rPr>
        <w:t>995</w:t>
        <w:br/>
        <w:tab/>
        <w:tab/>
        <w:t>Úpravy: čj.: 11 146/96-TÚDC z  9. 8. 1996</w:t>
        <w:br/>
        <w:tab/>
        <w:tab/>
        <w:t>Poznámka: Věstník ČD č. 14/1996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kument TNP</w:t>
        <w:tab/>
        <w:t>-</w:t>
        <w:tab/>
        <w:t>Uplatňování vnitřních (služebních) předpisů ČD  pro výkon dopravní služby</w:t>
        <w:br/>
        <w:tab/>
        <w:tab/>
        <w:t>v podmínkách nového zákona o dráhách a jeho prováděcích vyhlášek</w:t>
        <w:br/>
        <w:tab/>
        <w:tab/>
        <w:t>(čj.: 59 243/95-O11 z 1. 12. 1995)</w:t>
        <w:br/>
        <w:tab/>
        <w:tab/>
        <w:t>opatření generálního ředitele ČD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>
          <w:rFonts w:cs="Times New Roman CE;Times New Roman" w:ascii="Times New Roman CE;Times New Roman" w:hAnsi="Times New Roman CE;Times New Roman"/>
        </w:rPr>
        <w:t>dokument TNP</w:t>
        <w:tab/>
        <w:t xml:space="preserve">- </w:t>
        <w:tab/>
        <w:t xml:space="preserve">Organizace ověřovacích provozů a schvalování železničních </w:t>
        <w:br/>
        <w:tab/>
        <w:tab/>
        <w:t>zabezpečovacích systémů pro používání u ČD</w:t>
        <w:br/>
        <w:tab/>
        <w:tab/>
        <w:t>(čj.: 57 395/98-O14-</w:t>
      </w:r>
      <w:r>
        <w:rPr>
          <w:b/>
        </w:rPr>
        <w:t>ZV 7/98</w:t>
      </w:r>
      <w:r>
        <w:rPr>
          <w:rFonts w:cs="Times New Roman CE;Times New Roman" w:ascii="Times New Roman CE;Times New Roman" w:hAnsi="Times New Roman CE;Times New Roman"/>
        </w:rPr>
        <w:t xml:space="preserve"> z 22. 7. 1998) </w:t>
        <w:br/>
        <w:tab/>
        <w:tab/>
        <w:t>Poznámka: Věstník ČD č. 15/1998</w:t>
        <w:br/>
        <w:tab/>
        <w:tab/>
        <w:t>Změna č.1: čj. 58 124/99-O14 z 2. 9. 1999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kument</w:t>
        <w:tab/>
        <w:t xml:space="preserve">- </w:t>
        <w:tab/>
        <w:t>Systémová opatření k provozu mikroprocesorových zabezpečovacích zařízení</w:t>
        <w:br/>
        <w:t>charakteru TNP</w:t>
        <w:tab/>
        <w:tab/>
        <w:t>(čj.: 55 715/98-O14 z 12. 2. 1998)</w:t>
        <w:br/>
        <w:tab/>
        <w:tab/>
        <w:t>opatření vrchního ředitele DDC</w:t>
        <w:br/>
        <w:tab/>
        <w:tab/>
        <w:t>Poznámka: Věstník ČD č. 4/1998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kument</w:t>
        <w:tab/>
        <w:t xml:space="preserve">- </w:t>
        <w:tab/>
        <w:t>Směrnice pro zavedení, používání a správu koordinačních schémat ukolejnění</w:t>
        <w:br/>
        <w:t>charakteru TNP</w:t>
        <w:tab/>
        <w:tab/>
        <w:t>a trakčního propojení - prováděcí pokyny</w:t>
        <w:br/>
        <w:tab/>
        <w:tab/>
        <w:t>(čj.: 56731/96-S14 z 27. 5. 1996)</w:t>
        <w:br/>
        <w:tab/>
        <w:tab/>
        <w:t>opatření vrchního ředitele DDC</w:t>
        <w:br/>
        <w:tab/>
        <w:tab/>
        <w:t>Změna č.1: čj. 58716/1999-O14 z 3. 9. 1999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kument</w:t>
        <w:tab/>
        <w:t xml:space="preserve">- </w:t>
        <w:tab/>
        <w:t xml:space="preserve">Úpravy zabezpečovacích zařízení při jeho redukcích </w:t>
        <w:br/>
        <w:t>charakteru TNP</w:t>
        <w:tab/>
        <w:tab/>
        <w:t>(čj.: 58 541/95- S7/AE -ZV7 z  31. 8. 1995)</w:t>
        <w:br/>
        <w:tab/>
        <w:tab/>
        <w:t>opatření vrchního ředitele DDC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kument</w:t>
        <w:tab/>
        <w:t xml:space="preserve">- </w:t>
        <w:tab/>
        <w:t xml:space="preserve">Schvalování železničních zabezpečovacích systémů pro provoz ČD </w:t>
        <w:br/>
        <w:t>charakteru TNP</w:t>
        <w:tab/>
        <w:tab/>
        <w:t>(čj.: 59 361/96- S14 -ZV7 z 14. 11. 1996)</w:t>
        <w:br/>
        <w:tab/>
        <w:tab/>
        <w:t>opatření vrchního ředitele DDC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dokument</w:t>
        <w:tab/>
        <w:t xml:space="preserve">- </w:t>
        <w:tab/>
        <w:t xml:space="preserve">Prohlídky železničních staveb a zařízení </w:t>
        <w:br/>
        <w:t>charakteru TNP</w:t>
        <w:tab/>
        <w:tab/>
        <w:t>(čj.: 5608/99 KVŘ DDC z 30. 6. 1999)</w:t>
        <w:br/>
        <w:tab/>
        <w:tab/>
        <w:t>Opatření vrchního ředitele DDC č. 78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zaváděcí list</w:t>
        <w:tab/>
        <w:tab/>
        <w:t>ZL 24/66-SZ</w:t>
        <w:br/>
        <w:tab/>
        <w:tab/>
        <w:t xml:space="preserve">Úprava staničního elektromechanického zabezpečovacího zařízení pro umožnění </w:t>
        <w:tab/>
        <w:tab/>
        <w:t>projíždění vlaků na nesprávnou kolej při předpokládaných  výlukác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zaváděcí list</w:t>
        <w:tab/>
        <w:tab/>
        <w:t>ZL 32/67-SZ</w:t>
        <w:br/>
        <w:tab/>
        <w:tab/>
        <w:t xml:space="preserve">Úprava staničního elektromechanického zabezpečovacího zařízení navázaného na </w:t>
        <w:tab/>
        <w:tab/>
        <w:t xml:space="preserve">autoblok bez návěstních hradlových závěrů (t. zv. trvalá úvazka) pro umožnění </w:t>
        <w:tab/>
        <w:tab/>
        <w:tab/>
        <w:t>projíždění vlaků na nesprávnou kolej při předpokládaných výlukách</w:t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/>
      </w:pPr>
      <w:r>
        <w:rPr>
          <w:rFonts w:cs="Times New Roman CE;Times New Roman" w:ascii="Times New Roman CE;Times New Roman" w:hAnsi="Times New Roman CE;Times New Roman"/>
        </w:rPr>
        <w:t>zaváděcí list</w:t>
        <w:tab/>
        <w:tab/>
        <w:t>ZL 16/70-SZ</w:t>
        <w:br/>
        <w:tab/>
        <w:tab/>
        <w:t xml:space="preserve">Vzorové výkresy úprav automatického traťového zabezpečovacího zařízení při </w:t>
      </w:r>
      <w:r>
        <w:rPr/>
        <w:tab/>
        <w:tab/>
        <w:tab/>
        <w:t xml:space="preserve">jízdách </w:t>
      </w:r>
      <w:r>
        <w:rPr>
          <w:rFonts w:cs="Times New Roman CE;Times New Roman" w:ascii="Times New Roman CE;Times New Roman" w:hAnsi="Times New Roman CE;Times New Roman"/>
        </w:rPr>
        <w:t>za výluky jedné traťové koleje</w:t>
      </w:r>
      <w:r>
        <w:br w:type="page"/>
      </w:r>
    </w:p>
    <w:p>
      <w:pPr>
        <w:pStyle w:val="Normal"/>
        <w:widowControl/>
        <w:tabs>
          <w:tab w:val="clear" w:pos="708"/>
          <w:tab w:val="left" w:pos="1985" w:leader="none"/>
          <w:tab w:val="left" w:pos="2155" w:leader="none"/>
        </w:tabs>
        <w:spacing w:lineRule="atLeast" w:line="240" w:before="80" w:after="0"/>
        <w:rPr>
          <w:b/>
          <w:b/>
          <w:sz w:val="28"/>
        </w:rPr>
      </w:pPr>
      <w:r>
        <w:rPr>
          <w:b/>
          <w:sz w:val="28"/>
        </w:rPr>
        <w:t>Technické normy: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01 0101</w:t>
        <w:tab/>
        <w:t>Názvosloví Českých dra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01 2728</w:t>
        <w:tab/>
        <w:t>Barvy návěstních světel v železniční dopravě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IS0 3864</w:t>
        <w:tab/>
        <w:t>Bezpečnostní barvy a bezpečnostní značky</w:t>
        <w:br/>
        <w:t>(01 8010)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01 8020</w:t>
        <w:tab/>
        <w:t>Dopravní značky na pozemních komunikacíc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3 2000-1</w:t>
        <w:tab/>
        <w:t xml:space="preserve">Elektrotechnické předpisy. </w:t>
        <w:br/>
        <w:tab/>
        <w:tab/>
        <w:t>Elektrická zařízení.</w:t>
        <w:br/>
        <w:tab/>
        <w:tab/>
        <w:t>Část 1: Rozsah platnosti, účel a základní hlediska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3 2000-4-41</w:t>
        <w:tab/>
        <w:t>Elektrotechnické předpisy.</w:t>
        <w:br/>
        <w:tab/>
        <w:tab/>
        <w:t>Elektrická zařízení.</w:t>
        <w:br/>
        <w:tab/>
        <w:tab/>
        <w:t>Část 4: Bezpečnost.</w:t>
        <w:br/>
        <w:tab/>
        <w:tab/>
        <w:t>Kapitola 41: Ochrana před úrazem elektrickým proudem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24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EN 50126</w:t>
        <w:tab/>
        <w:t>Drážní zařízení -</w:t>
        <w:br/>
        <w:t>(33 3502)</w:t>
        <w:tab/>
        <w:tab/>
        <w:t xml:space="preserve">Stanovení a prokázání bezporuchovosti, pohotovosti, udržovatelnosti </w:t>
        <w:br/>
        <w:tab/>
        <w:tab/>
        <w:t>a bezpečnosti (RAMS)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24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4 1500</w:t>
        <w:tab/>
        <w:t>Elektrotechnické předpisy.</w:t>
        <w:br/>
        <w:tab/>
        <w:tab/>
        <w:t>Předpisy pro elektrická trakční 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/>
      </w:pPr>
      <w:r>
        <w:rPr>
          <w:rFonts w:cs="Times New Roman CE;Times New Roman" w:ascii="Times New Roman CE;Times New Roman" w:hAnsi="Times New Roman CE;Times New Roman"/>
        </w:rPr>
        <w:t>ČSN 34 1530</w:t>
        <w:tab/>
        <w:t xml:space="preserve">Elektrická trakční vedení železničních drah celostátních, </w:t>
        <w:br/>
        <w:tab/>
        <w:tab/>
        <w:t>regionálních a vleče</w:t>
      </w:r>
      <w:r>
        <w:rPr/>
        <w:t>k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IEC 913</w:t>
        <w:tab/>
        <w:t>Elektrotechnické predpisy.</w:t>
        <w:br/>
        <w:t>(34 1540)</w:t>
        <w:tab/>
        <w:tab/>
        <w:t>Elektrické trakčné nadzemné vedenie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/>
      </w:pPr>
      <w:r>
        <w:rPr>
          <w:rFonts w:cs="Times New Roman CE;Times New Roman" w:ascii="Times New Roman CE;Times New Roman" w:hAnsi="Times New Roman CE;Times New Roman"/>
        </w:rPr>
        <w:t>ČSN 34 2040</w:t>
        <w:tab/>
        <w:t>Elektrotechnické předpisy ČSN.</w:t>
        <w:br/>
        <w:tab/>
        <w:tab/>
        <w:t>Předpisy pro ochranu sdělovacích a zabezpečovacích vedení</w:t>
        <w:br/>
        <w:tab/>
        <w:tab/>
        <w:t>a zařízení před nebezpečnými a rušivými vlivy elektrické trakce</w:t>
        <w:br/>
        <w:tab/>
        <w:tab/>
        <w:t>25</w:t>
      </w:r>
      <w:r>
        <w:rPr/>
        <w:t xml:space="preserve"> kV, 50 Hz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4 2600</w:t>
        <w:tab/>
        <w:t>Elektrická železniční zabezpečovací 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02</w:t>
        <w:tab/>
        <w:t xml:space="preserve">Pravidla pro kreslení schémat železničních zabezpečovacích </w:t>
        <w:br/>
        <w:tab/>
        <w:tab/>
        <w:t>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03</w:t>
        <w:tab/>
        <w:t>Pravidla pro kreslení koordinačních schémat ukolejnění a trakčních propoj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04</w:t>
        <w:tab/>
        <w:t>Závěrové tabulky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/>
      </w:pPr>
      <w:r>
        <w:rPr/>
        <w:t>T</w:t>
      </w:r>
      <w:r>
        <w:rPr>
          <w:rFonts w:cs="Times New Roman CE;Times New Roman" w:ascii="Times New Roman CE;Times New Roman" w:hAnsi="Times New Roman CE;Times New Roman"/>
        </w:rPr>
        <w:t>NŽ 34 2605</w:t>
        <w:tab/>
        <w:t xml:space="preserve">Návěstní nátěry a bezpečnostní sdělení na železničních </w:t>
        <w:br/>
        <w:tab/>
        <w:tab/>
        <w:t>sdělovacích a zabezpečovacích zařízeníc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06</w:t>
        <w:tab/>
        <w:t xml:space="preserve">Rozbory bezpečnosti obvodů železničních zabezpečovacích </w:t>
        <w:br/>
        <w:tab/>
        <w:tab/>
        <w:t>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07</w:t>
        <w:tab/>
        <w:t>Indikace v železničních zabezpečovacích zařízeníc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09</w:t>
        <w:tab/>
        <w:t>Projektování kabelových rozvodů železničních zabezpečovacích</w:t>
        <w:br/>
        <w:tab/>
        <w:tab/>
        <w:t>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10</w:t>
        <w:tab/>
        <w:t>Železniční světelná návěstidla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12</w:t>
        <w:tab/>
        <w:t>Ochrana zabezpečovacích zařízení před požárem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4 2613</w:t>
        <w:tab/>
        <w:t xml:space="preserve">Železniční zabezpečovací zařízení. </w:t>
        <w:br/>
        <w:tab/>
        <w:tab/>
        <w:t>Kolejové obvody a vnější podmínky pro jejich činnost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4 2614</w:t>
        <w:tab/>
        <w:t xml:space="preserve">Železniční zabezpečovací zařízení. </w:t>
        <w:br/>
        <w:tab/>
        <w:tab/>
        <w:t>Předpisy pro projektování, provozování a používání</w:t>
        <w:br/>
        <w:tab/>
        <w:tab/>
        <w:t>kolejových obvodů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16</w:t>
        <w:tab/>
        <w:t xml:space="preserve">Výběr ukazatelů spolehlivosti železničních zabezpečovacích </w:t>
        <w:br/>
        <w:tab/>
        <w:tab/>
        <w:t>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4 2617</w:t>
        <w:tab/>
        <w:t xml:space="preserve">Určování a ověřování ukazatelů spolehlivosti železničních </w:t>
        <w:br/>
        <w:tab/>
        <w:tab/>
        <w:t>zabezpečovacích 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18</w:t>
        <w:tab/>
        <w:t>Stanovení počtu náhradních dílů železničních zabezpečovacích</w:t>
        <w:br/>
        <w:tab/>
        <w:tab/>
        <w:t>zařízení a jejich přiřa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ind w:left="2832" w:hanging="2832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20</w:t>
        <w:tab/>
        <w:t xml:space="preserve">Železniční zabezpečovací zařízení. </w:t>
        <w:br/>
        <w:t>Staniční  a traťové zabezpečovací 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ind w:left="2832" w:hanging="2832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4 2650</w:t>
        <w:tab/>
        <w:tab/>
        <w:t xml:space="preserve">Železniční zabezpečovací zařízení. </w:t>
        <w:br/>
        <w:t>Přejezdová zabezpečovací 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60</w:t>
        <w:tab/>
        <w:t>Zařízení pro mechanizaci a automatizaci spádovišť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70</w:t>
        <w:tab/>
        <w:t>Předpisy pro dálkové ovládání zabezpečovacích 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2683</w:t>
        <w:tab/>
        <w:t>Zpracování a přenos zabezpečovacích informac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4 5542</w:t>
        <w:tab/>
        <w:t xml:space="preserve">Značky pro situační schémata železničních zabezpečovacích </w:t>
        <w:br/>
        <w:tab/>
        <w:tab/>
        <w:t>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4 3100</w:t>
        <w:tab/>
        <w:t>Bezpečnostní předpisy pro obsluhu a práci na elektrických zařízeníc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4 3109</w:t>
        <w:tab/>
        <w:t>Elektrotechnické předpisy.</w:t>
        <w:br/>
        <w:tab/>
        <w:tab/>
        <w:t>Bezpečnostní předpisy pro činnost na trakčním vedení a jeho blízkosti</w:t>
        <w:br/>
        <w:tab/>
        <w:tab/>
        <w:t>na železničních dráhách celostátních, regionálních a vlečkác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TNŽ 36 5530 </w:t>
        <w:tab/>
        <w:t>Elektromechanická relé pro železniční zabezpečovací 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TNŽ 36 5540 </w:t>
        <w:tab/>
        <w:t>Přestavníky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 xml:space="preserve">TNŽ 36 5570 </w:t>
        <w:tab/>
        <w:t>Transformátory pro železniční zabezpečovací zařízení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37 5199</w:t>
        <w:tab/>
        <w:t xml:space="preserve">Označování a bezpečnostní sdělení na trakčních vedeních </w:t>
        <w:br/>
        <w:tab/>
        <w:tab/>
        <w:t>celostátních drah a vleček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37 5711</w:t>
        <w:tab/>
        <w:t xml:space="preserve">Křížení úložných, závlačných a závěsných kabelů </w:t>
        <w:br/>
        <w:tab/>
        <w:tab/>
        <w:t>s celostátními dráhami a vlečkami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73 6949</w:t>
        <w:tab/>
        <w:t>Odvodnění železničních tratí a stanic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73 4959</w:t>
        <w:tab/>
        <w:t xml:space="preserve">Nástupiště a nástupištní přístřešky na drahách  celostátních, </w:t>
        <w:br/>
        <w:tab/>
        <w:tab/>
        <w:t>regionálních a vlečkác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73 6301</w:t>
        <w:tab/>
        <w:t>Projektování železničních dra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73 6320</w:t>
        <w:tab/>
        <w:t xml:space="preserve">Průjezdné průřezy na dráhách celostátních, dráhách regionálních </w:t>
        <w:br/>
        <w:tab/>
        <w:tab/>
        <w:t>a vlečkách normálního rozchodu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73 6223</w:t>
        <w:tab/>
        <w:t>Ochrany proti nebezpečnému dotyku s živými částmi</w:t>
        <w:br/>
        <w:tab/>
        <w:tab/>
        <w:t>trakčního vedení a proti účinkům výfukových plynů</w:t>
        <w:br/>
        <w:tab/>
        <w:tab/>
        <w:t>nad kolejemi železničních dra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TNŽ 73 6334</w:t>
        <w:tab/>
        <w:t>Oplocení a zábradlí na dráhách celostátních a regionálních</w:t>
      </w:r>
    </w:p>
    <w:p>
      <w:pPr>
        <w:pStyle w:val="Normal"/>
        <w:widowControl/>
        <w:tabs>
          <w:tab w:val="clear" w:pos="708"/>
          <w:tab w:val="left" w:pos="993" w:leader="none"/>
          <w:tab w:val="left" w:pos="2835" w:leader="none"/>
        </w:tabs>
        <w:spacing w:before="120" w:after="0"/>
        <w:rPr>
          <w:rFonts w:ascii="Times New Roman CE;Times New Roman" w:hAnsi="Times New Roman CE;Times New Roman" w:cs="Times New Roman CE;Times New Roman"/>
        </w:rPr>
      </w:pPr>
      <w:r>
        <w:rPr>
          <w:rFonts w:cs="Times New Roman CE;Times New Roman" w:ascii="Times New Roman CE;Times New Roman" w:hAnsi="Times New Roman CE;Times New Roman"/>
        </w:rPr>
        <w:t>ČSN 73 6380</w:t>
        <w:tab/>
        <w:t>Železniční přejezdy a přechod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567"/>
        <w:tab w:val="center" w:pos="4536" w:leader="none"/>
        <w:tab w:val="right" w:pos="9072" w:leader="none"/>
      </w:tabs>
      <w:spacing w:before="0" w:after="0"/>
      <w:jc w:val="left"/>
      <w:rPr/>
    </w:pPr>
    <w:r>
      <w:rPr/>
      <w:t xml:space="preserve">Související TNP </w:t>
      <w:tab/>
      <w:tab/>
      <w:t>Související TNP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before="0" w:after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before="0" w:after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07435</wp:posOffset>
              </wp:positionH>
              <wp:positionV relativeFrom="paragraph">
                <wp:posOffset>3175</wp:posOffset>
              </wp:positionV>
              <wp:extent cx="14605" cy="1771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before="0" w:after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25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before="0" w:after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567"/>
        <w:tab w:val="center" w:pos="4536" w:leader="none"/>
        <w:tab w:val="right" w:pos="9072" w:leader="none"/>
      </w:tabs>
      <w:spacing w:before="0" w:after="0"/>
      <w:jc w:val="left"/>
      <w:rPr/>
    </w:pPr>
    <w:r>
      <w:rPr/>
      <w:t xml:space="preserve">Související TNP </w:t>
      <w:tab/>
      <w:tab/>
      <w:t>Související TN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before="0" w:after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before="0" w:after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left" w:pos="567" w:leader="none"/>
        <w:tab w:val="left" w:pos="5812" w:leader="none"/>
        <w:tab w:val="right" w:pos="9072" w:leader="none"/>
      </w:tabs>
      <w:spacing w:before="0" w:after="0"/>
      <w:rPr/>
    </w:pPr>
    <w:r>
      <w:rPr>
        <w:rFonts w:cs="Times New Roman CE;Times New Roman" w:ascii="Times New Roman CE;Times New Roman" w:hAnsi="Times New Roman CE;Times New Roman"/>
        <w:sz w:val="20"/>
      </w:rPr>
      <w:t>ČD T100 - Účinnost od ................2002.</w:t>
      <w:tab/>
      <w:t>pracovní text se sta</w:t>
    </w:r>
    <w:r>
      <w:rPr>
        <w:sz w:val="20"/>
      </w:rPr>
      <w:t>vem k 31. 12. 2001</w:t>
    </w:r>
  </w:p>
  <w:p>
    <w:pPr>
      <w:pStyle w:val="Header"/>
      <w:widowControl/>
      <w:tabs>
        <w:tab w:val="clear" w:pos="4536"/>
        <w:tab w:val="left" w:pos="567" w:leader="none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ab/>
      <w:tab/>
      <w:t>pro zasedání pracovního týmu</w:t>
    </w:r>
  </w:p>
  <w:p>
    <w:pPr>
      <w:pStyle w:val="Header"/>
      <w:widowControl/>
      <w:tabs>
        <w:tab w:val="clear" w:pos="4536"/>
        <w:tab w:val="left" w:pos="567" w:leader="none"/>
        <w:tab w:val="left" w:pos="5812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ab/>
      <w:tab/>
      <w:t>soubor: 100DOb65.DOC (Word 6.0/95)</w:t>
    </w:r>
  </w:p>
  <w:p>
    <w:pPr>
      <w:pStyle w:val="Header"/>
      <w:widowControl/>
      <w:tabs>
        <w:tab w:val="clear" w:pos="4536"/>
        <w:tab w:val="left" w:pos="567" w:leader="none"/>
        <w:tab w:val="left" w:pos="5954" w:leader="none"/>
        <w:tab w:val="right" w:pos="9072" w:leader="none"/>
      </w:tabs>
      <w:spacing w:before="0" w:after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536"/>
        <w:tab w:val="left" w:pos="567" w:leader="none"/>
        <w:tab w:val="right" w:pos="9072" w:leader="none"/>
      </w:tabs>
      <w:spacing w:before="0" w:after="0"/>
      <w:rPr>
        <w:rFonts w:ascii="Times New Roman CE;Times New Roman" w:hAnsi="Times New Roman CE;Times New Roman" w:cs="Times New Roman CE;Times New Roman"/>
        <w:sz w:val="20"/>
      </w:rPr>
    </w:pPr>
    <w:r>
      <w:rPr>
        <w:rFonts w:cs="Times New Roman CE;Times New Roman" w:ascii="Times New Roman CE;Times New Roman" w:hAnsi="Times New Roman CE;Times New Roman"/>
        <w:sz w:val="20"/>
      </w:rPr>
      <w:t>pracovní text se stavem k 31. 12. 2001</w:t>
      <w:tab/>
      <w:t>ČD T100 - Účinnost od ................2002</w:t>
    </w:r>
  </w:p>
  <w:p>
    <w:pPr>
      <w:pStyle w:val="Header"/>
      <w:widowControl/>
      <w:tabs>
        <w:tab w:val="clear" w:pos="4536"/>
        <w:tab w:val="left" w:pos="567" w:leader="none"/>
        <w:tab w:val="right" w:pos="9072" w:leader="none"/>
      </w:tabs>
      <w:spacing w:before="0" w:after="0"/>
      <w:rPr/>
    </w:pPr>
    <w:r>
      <w:rPr>
        <w:sz w:val="20"/>
      </w:rPr>
      <w:t>pro zasedání pracovního týmu</w:t>
    </w:r>
  </w:p>
  <w:p>
    <w:pPr>
      <w:pStyle w:val="Header"/>
      <w:widowControl/>
      <w:tabs>
        <w:tab w:val="clear" w:pos="4536"/>
        <w:tab w:val="left" w:pos="567" w:leader="none"/>
        <w:tab w:val="right" w:pos="9072" w:leader="none"/>
      </w:tabs>
      <w:spacing w:before="0" w:after="0"/>
      <w:rPr>
        <w:sz w:val="20"/>
      </w:rPr>
    </w:pPr>
    <w:r>
      <w:rPr>
        <w:sz w:val="20"/>
      </w:rPr>
      <w:t>soubor: 100DOb65.DOC (Word 6.0/95)</w:t>
    </w:r>
  </w:p>
  <w:p>
    <w:pPr>
      <w:pStyle w:val="Header"/>
      <w:widowControl/>
      <w:tabs>
        <w:tab w:val="clear" w:pos="4536"/>
        <w:tab w:val="left" w:pos="567" w:leader="none"/>
        <w:tab w:val="right" w:pos="9072" w:leader="none"/>
      </w:tabs>
      <w:spacing w:before="0" w:after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9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lineRule="atLeast" w:line="240" w:before="360" w:after="0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pacing w:lineRule="atLeast" w:line="240" w:before="360" w:after="0"/>
      <w:jc w:val="both"/>
    </w:pPr>
    <w:rPr>
      <w:rFonts w:ascii="Times New Roman CE;Times New Roman" w:hAnsi="Times New Roman CE;Times New Roman" w:cs="Times New Roman CE;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2">
    <w:name w:val="Číslovaný seznam 2"/>
    <w:basedOn w:val="Normal"/>
    <w:qFormat/>
    <w:pPr>
      <w:tabs>
        <w:tab w:val="clear" w:pos="708"/>
        <w:tab w:val="left" w:pos="390" w:leader="none"/>
        <w:tab w:val="left" w:pos="1985" w:leader="none"/>
        <w:tab w:val="left" w:pos="4820" w:leader="none"/>
        <w:tab w:val="left" w:pos="7371" w:leader="none"/>
      </w:tabs>
      <w:ind w:left="390" w:hanging="39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85" w:leader="none"/>
        <w:tab w:val="left" w:pos="4820" w:leader="none"/>
        <w:tab w:val="left" w:pos="7371" w:leader="none"/>
      </w:tabs>
      <w:ind w:left="227" w:hanging="0"/>
      <w:jc w:val="both"/>
    </w:pPr>
    <w:rPr>
      <w:sz w:val="24"/>
    </w:rPr>
  </w:style>
  <w:style w:type="paragraph" w:styleId="Pokus1">
    <w:name w:val="pokus1"/>
    <w:basedOn w:val="Slovanseznam2"/>
    <w:next w:val="Slovanseznam3"/>
    <w:qFormat/>
    <w:pPr>
      <w:numPr>
        <w:ilvl w:val="0"/>
        <w:numId w:val="1"/>
      </w:numPr>
      <w:ind w:left="0" w:hanging="0"/>
    </w:pPr>
    <w:rPr>
      <w:sz w:val="24"/>
    </w:rPr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240" w:after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24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8:46:00Z</dcterms:created>
  <dc:creator>Ing. Mikšovský Václav</dc:creator>
  <dc:description/>
  <dc:language>en-US</dc:language>
  <cp:lastModifiedBy>Miksovsky Vaclav</cp:lastModifiedBy>
  <cp:lastPrinted>2001-12-18T10:20:00Z</cp:lastPrinted>
  <dcterms:modified xsi:type="dcterms:W3CDTF">2002-01-03T09:03:00Z</dcterms:modified>
  <cp:revision>2</cp:revision>
  <dc:subject/>
  <dc:title>SOUVISEJÍCÍ PŘEDPISY A NORMY</dc:title>
</cp:coreProperties>
</file>